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.75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ЈКП Шумадија: 24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Трошкови специјализације: 63.573,0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актел Телекомуникације. 7.9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 433.726,3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27862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3:00Z</dcterms:modified>
  <cp:revision>2</cp:revision>
  <dc:subject/>
  <dc:title>ZASTAVA ZZZR,d</dc:title>
</cp:coreProperties>
</file>